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48" w:after="0"/>
        <w:ind w:left="118" w:hanging="0"/>
        <w:rPr>
          <w:sz w:val="106"/>
        </w:rPr>
      </w:pPr>
      <w:r>
        <mc:AlternateContent>
          <mc:Choice Requires="wpg">
            <w:drawing>
              <wp:anchor behindDoc="0" distT="0" distB="0" distL="0" distR="11430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14011275</wp:posOffset>
                </wp:positionV>
                <wp:extent cx="10691495" cy="1110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1640" cy="1110600"/>
                          <a:chOff x="0" y="0"/>
                          <a:chExt cx="10691640" cy="1110600"/>
                        </a:xfrm>
                      </wpg:grpSpPr>
                      <wps:wsp>
                        <wps:cNvSpPr/>
                        <wps:spPr>
                          <a:xfrm>
                            <a:off x="1169640" y="65880"/>
                            <a:ext cx="9522000" cy="609120"/>
                          </a:xfrm>
                          <a:prstGeom prst="rect">
                            <a:avLst/>
                          </a:prstGeom>
                          <a:solidFill>
                            <a:srgbClr val="bb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4880"/>
                            <a:ext cx="1114560" cy="55872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6040"/>
                            <a:ext cx="1161360" cy="54288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1166040" cy="57024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169640" cy="58752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169640" cy="58752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169640" cy="59040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1169640" cy="59040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62240"/>
                            <a:ext cx="787320" cy="3916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62240"/>
                            <a:ext cx="787320" cy="3916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62240"/>
                            <a:ext cx="787320" cy="3949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62240"/>
                            <a:ext cx="787320" cy="3949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79360"/>
                            <a:ext cx="1077480" cy="44136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79360"/>
                            <a:ext cx="1077480" cy="44460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98600"/>
                            <a:ext cx="1069920" cy="60948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98600"/>
                            <a:ext cx="1069920" cy="61200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56200"/>
                            <a:ext cx="720000" cy="2602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9080" y="164520"/>
                            <a:ext cx="7200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275">
                                <a:moveTo>
                                  <a:pt x="11812" y="22698"/>
                                </a:moveTo>
                                <a:lnTo>
                                  <a:pt x="11329" y="22788"/>
                                </a:lnTo>
                                <a:lnTo>
                                  <a:pt x="11086" y="22359"/>
                                </a:lnTo>
                                <a:lnTo>
                                  <a:pt x="11028" y="22843"/>
                                </a:lnTo>
                                <a:lnTo>
                                  <a:pt x="10539" y="22930"/>
                                </a:lnTo>
                                <a:lnTo>
                                  <a:pt x="10994" y="23143"/>
                                </a:lnTo>
                                <a:lnTo>
                                  <a:pt x="10935" y="23634"/>
                                </a:lnTo>
                                <a:lnTo>
                                  <a:pt x="11271" y="23272"/>
                                </a:lnTo>
                                <a:lnTo>
                                  <a:pt x="11727" y="23484"/>
                                </a:lnTo>
                                <a:lnTo>
                                  <a:pt x="11479" y="23053"/>
                                </a:lnTo>
                                <a:lnTo>
                                  <a:pt x="11812" y="226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556200"/>
                            <a:ext cx="720000" cy="26280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7280" y="162000"/>
                            <a:ext cx="72000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275">
                                <a:moveTo>
                                  <a:pt x="11809" y="22690"/>
                                </a:moveTo>
                                <a:lnTo>
                                  <a:pt x="11327" y="22780"/>
                                </a:lnTo>
                                <a:lnTo>
                                  <a:pt x="11084" y="22351"/>
                                </a:lnTo>
                                <a:lnTo>
                                  <a:pt x="11026" y="22835"/>
                                </a:lnTo>
                                <a:lnTo>
                                  <a:pt x="10536" y="22922"/>
                                </a:lnTo>
                                <a:lnTo>
                                  <a:pt x="10991" y="23135"/>
                                </a:lnTo>
                                <a:lnTo>
                                  <a:pt x="10932" y="23626"/>
                                </a:lnTo>
                                <a:lnTo>
                                  <a:pt x="11269" y="23264"/>
                                </a:lnTo>
                                <a:lnTo>
                                  <a:pt x="11724" y="23476"/>
                                </a:lnTo>
                                <a:lnTo>
                                  <a:pt x="11476" y="23045"/>
                                </a:lnTo>
                                <a:lnTo>
                                  <a:pt x="11809" y="226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03.25pt;width:841.85pt;height:87.45pt" coordorigin="0,22065" coordsize="16837,1749">
                <v:rect id="shape_0" fillcolor="#bbcc00" stroked="f" o:allowincell="f" style="position:absolute;left:1842;top:22169;width:14994;height:958;mso-wrap-style:none;v-text-anchor:middle;mso-position-horizontal-relative:page;mso-position-vertical-relative:page">
                  <v:fill o:detectmouseclick="t" type="solid" color2="#4433ff"/>
                  <v:stroke color="#3465a4" joinstyle="round" endcap="flat"/>
                  <w10:wrap type="none"/>
                </v:rect>
                <v:rect id="shape_0" coordorigin="4294965326,22105" coordsize="1971,1589" path="m13216,23811l12838,23284l13300,22635l12552,22880l12090,22223l12090,23034l11330,23284l12090,23529l12090,23811m12462,23811l12552,23683l12941,23811e" stroked="t" o:allowincell="f" style="position:absolute;left:87;top:22183;width:1754;height:879;mso-wrap-style:none;v-text-anchor:middle;mso-position-horizontal-relative:page;mso-position-vertical-relative:page">
                  <v:fill o:detectmouseclick="t" on="false"/>
                  <v:stroke color="white" weight="5040" joinstyle="round" endcap="flat"/>
                  <w10:wrap type="none"/>
                </v:rect>
                <v:rect id="shape_0" coordorigin="4294965243,22648" coordsize="2054,1544" path="m15860,23431l15162,23054l15293,22268l14728,22817l14024,22428l14380,23158l13807,23715l14597,23603l14698,23811m15036,23811l15080,23538l15860,23431e" stroked="t" o:allowincell="f" style="position:absolute;left:13;top:22484;width:1828;height:854;mso-wrap-style:none;v-text-anchor:middle;mso-position-horizontal-relative:page;mso-position-vertical-relative:page">
                  <v:fill o:detectmouseclick="t" on="false"/>
                  <v:stroke color="white" weight="5040" joinstyle="round" endcap="flat"/>
                  <w10:wrap type="none"/>
                </v:rect>
                <v:rect id="shape_0" coordorigin="4294965503,21890" coordsize="2062,1622" path="m13013,23811l12826,23384l13413,22845l12630,22929l12315,22190l12146,22984l11351,23070l12043,23468l11970,23811m12360,23811l12463,23715l12628,23811e" stroked="t" o:allowincell="f" style="position:absolute;left:245;top:22065;width:1835;height:897;mso-wrap-style:none;v-text-anchor:middle;mso-position-horizontal-relative:page;mso-position-vertical-relative:page">
                  <v:fill o:detectmouseclick="t" on="false"/>
                  <v:stroke color="white" weight="5040" joinstyle="round" endcap="flat"/>
                  <w10:wrap type="none"/>
                </v:rect>
                <v:rect id="shape_0" coordorigin="4294965228,22912" coordsize="2069,1670" path="m14394,23041l13609,22926l13463,22142l13120,22851l12326,22727l12910,23290l12658,23811m12935,23811l13266,23634l13449,23811m13775,23811l13698,23408l14394,23041e" stroked="t" o:allowincell="f" style="position:absolute;left:0;top:22631;width:1841;height:924;mso-wrap-style:none;v-text-anchor:middle;mso-position-horizontal-relative:page;mso-position-vertical-relative:page">
                  <v:fill o:detectmouseclick="t" on="false"/>
                  <v:stroke color="#dfe59a" weight="5040" joinstyle="round" endcap="flat"/>
                  <w10:wrap type="none"/>
                </v:rect>
                <v:rect id="shape_0" coordorigin="4294965228,22912" coordsize="2069,1670" path="m16770,23041l15985,22926l15839,22142l15496,22851l14702,22727l15286,23290l15034,23811m15311,23811l15642,23634l15825,23811m16151,23811l16074,23408l16770,23041e" stroked="t" o:allowincell="f" style="position:absolute;left:0;top:22631;width:1841;height:924;mso-wrap-style:none;v-text-anchor:middle;mso-position-horizontal-relative:page;mso-position-vertical-relative:page">
                  <v:fill o:detectmouseclick="t" on="false"/>
                  <v:stroke color="#dfe59a" weight="5040" joinstyle="round" endcap="flat"/>
                  <w10:wrap type="none"/>
                </v:rect>
                <v:rect id="shape_0" coordorigin="4294965228,22912" coordsize="2069,1679" path="m14394,23032l13609,22916l13463,22133l13120,22841l12326,22717l12910,23281l12653,23811m12918,23811l13266,23625l13458,23811m13777,23811l13698,23399l14394,23032e" stroked="t" o:allowincell="f" style="position:absolute;left:0;top:22631;width:1841;height:929;mso-wrap-style:none;v-text-anchor:middle;mso-position-horizontal-relative:page;mso-position-vertical-relative:page">
                  <v:fill o:detectmouseclick="t" on="false"/>
                  <v:stroke color="#dfe59a" weight="5040" joinstyle="round" endcap="flat"/>
                  <w10:wrap type="none"/>
                </v:rect>
                <v:rect id="shape_0" coordorigin="4294965228,22912" coordsize="2069,1679" path="m16770,23032l15985,22916l15839,22133l15496,22841l14702,22717l15286,23281l15030,23811m15294,23811l15642,23625l15835,23811m16153,23811l16074,23399l16770,23032e" stroked="t" o:allowincell="f" style="position:absolute;left:0;top:22631;width:1841;height:929;mso-wrap-style:none;v-text-anchor:middle;mso-position-horizontal-relative:page;mso-position-vertical-relative:page">
                  <v:fill o:detectmouseclick="t" on="false"/>
                  <v:stroke color="#dfe59a" weight="5040" joinstyle="round" endcap="flat"/>
                  <w10:wrap type="none"/>
                </v:rect>
                <v:rect id="shape_0" coordorigin="4294965904,23206" coordsize="1393,1115" path="m12385,23302l11856,23224l11758,22697l11527,23174l10993,23090l11385,23470l11220,23811m11419,23811l11625,23701l11739,23811m11966,23811l11916,23549l12385,23302e" stroked="t" o:allowincell="f" style="position:absolute;left:602;top:22793;width:1239;height:616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rect id="shape_0" coordorigin="4294965904,23206" coordsize="1393,1115" path="m14761,23302l14232,23224l14134,22697l13903,23174l13369,23090l13762,23470l13596,23811m13795,23811l14001,23701l14115,23811m14342,23811l14292,23549l14761,23302e" stroked="t" o:allowincell="f" style="position:absolute;left:602;top:22793;width:1239;height:616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rect id="shape_0" coordorigin="4294965904,23206" coordsize="1393,1124" path="m12385,23292l11856,23215l11758,22687l11527,23164l10993,23081l11385,23460l11216,23811m11402,23811l11625,23692l11749,23811m11968,23811l11916,23540l12385,23292e" stroked="t" o:allowincell="f" style="position:absolute;left:602;top:22793;width:1239;height:621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rect id="shape_0" coordorigin="4294965904,23206" coordsize="1393,1124" path="m14761,23292l14232,23215l14134,22687l13903,23164l13369,23081l13762,23460l13592,23811m13778,23811l14001,23692l14125,23811m14344,23811l14292,23540l14761,23292e" stroked="t" o:allowincell="f" style="position:absolute;left:602;top:22793;width:1239;height:621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rect id="shape_0" coordorigin="4294965390,22686" path="m10730,23680l10135,23258l10343,22555l9766,22992l9167,22559l9410,23265l8824,23709l9558,23695l9598,23811m9972,23811l10006,23691l10730,23680e" stroked="t" o:allowincell="f" style="position:absolute;left:145;top:22505;width:1696;height:694;mso-wrap-style:none;v-text-anchor:middle;mso-position-horizontal-relative:page;mso-position-vertical-relative:page">
                  <v:fill o:detectmouseclick="t" on="false"/>
                  <v:stroke color="white" weight="4320" joinstyle="round" endcap="flat"/>
                  <w10:wrap type="none"/>
                </v:rect>
                <v:rect id="shape_0" coordorigin="4294965390,22686" path="m10727,23672l10132,23250l10340,22547l9763,22984l9164,22551l9407,23257l8822,23701l9555,23687l9598,23811m9967,23811l10004,23683l10727,23672e" stroked="t" o:allowincell="f" style="position:absolute;left:145;top:22505;width:1696;height:699;mso-wrap-style:none;v-text-anchor:middle;mso-position-horizontal-relative:page;mso-position-vertical-relative:page">
                  <v:fill o:detectmouseclick="t" on="false"/>
                  <v:stroke color="white" weight="4320" joinstyle="round" endcap="flat"/>
                  <w10:wrap type="none"/>
                </v:rect>
                <v:rect id="shape_0" coordorigin="4294965404,23308" coordsize="1893,1734" path="m11416,22581l10698,22715l10337,22078l10251,22796l9523,22926l10200,23242l10132,23811m10262,23811l10612,23434l11288,23749l10920,23108l11416,22581e" stroked="t" o:allowincell="f" style="position:absolute;left:156;top:22850;width:1684;height:959;mso-wrap-style:none;v-text-anchor:middle;mso-position-horizontal-relative:page;mso-position-vertical-relative:page">
                  <v:fill o:detectmouseclick="t" on="false"/>
                  <v:stroke color="#dfe59a" weight="4320" joinstyle="round" endcap="flat"/>
                  <w10:wrap type="none"/>
                </v:rect>
                <v:rect id="shape_0" coordorigin="4294965404,23308" coordsize="1893,1742" path="m11413,22573l10696,22707l10334,22070l10248,22788l9521,22918l10197,23234l10128,23811m10252,23811l10609,23426l11286,23741l10918,23100l11413,22573e" stroked="t" o:allowincell="f" style="position:absolute;left:156;top:22850;width:1684;height:963;mso-wrap-style:none;v-text-anchor:middle;mso-position-horizontal-relative:page;mso-position-vertical-relative:page">
                  <v:fill o:detectmouseclick="t" on="false"/>
                  <v:stroke color="#dfe59a" weight="4320" joinstyle="round" endcap="flat"/>
                  <w10:wrap type="none"/>
                </v:rect>
                <v:rect id="shape_0" coordorigin="4294966022,23473" path="m9747,23409l9264,23500l9021,23070l8963,23554l8473,23642l8836,23811m9440,23811l9413,23764l9747,23409e" stroked="t" o:allowincell="f" style="position:absolute;left:708;top:22941;width:1133;height:409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shape id="shape_0" coordorigin="10539,22359" coordsize="1274,1275" path="m11812,22698l11329,22788l11086,22359l11028,22843l10539,22930l10994,23143l10935,23634l11271,23272l11727,23484l11479,23053l11812,22698xe" stroked="t" o:allowincell="f" style="position:absolute;left:11227;top:22324;width:1133;height:705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shape>
                <v:rect id="shape_0" coordorigin="4294966022,23473" path="m9744,23401l9261,23492l9018,23062l8960,23546l8470,23634l8851,23811m9442,23811l9410,23756l9744,23401e" stroked="t" o:allowincell="f" style="position:absolute;left:708;top:22941;width:1133;height:413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shape id="shape_0" coordorigin="10536,22351" coordsize="1274,1275" path="m11809,22690l11327,22780l11084,22351l11026,22835l10536,22922l10991,23135l10932,23626l11269,23264l11724,23476l11476,23045l11809,22690xe" stroked="t" o:allowincell="f" style="position:absolute;left:11224;top:22320;width:1133;height:705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BBCC00"/>
          <w:spacing w:val="-8"/>
          <w:w w:val="90"/>
          <w:sz w:val="106"/>
        </w:rPr>
        <w:t xml:space="preserve">L’Europe </w:t>
      </w:r>
      <w:r>
        <w:rPr>
          <w:b/>
          <w:color w:val="BBCC00"/>
          <w:spacing w:val="-189"/>
          <w:w w:val="90"/>
          <w:sz w:val="106"/>
        </w:rPr>
        <w:t xml:space="preserve"> </w:t>
      </w:r>
      <w:r>
        <w:rPr>
          <w:b/>
          <w:color w:val="BBCC00"/>
          <w:spacing w:val="-4"/>
          <w:w w:val="90"/>
          <w:sz w:val="106"/>
        </w:rPr>
        <w:t>s’engage</w:t>
      </w:r>
      <w:r>
        <w:rPr>
          <w:b/>
          <w:color w:val="BBCC00"/>
          <w:spacing w:val="-189"/>
          <w:w w:val="90"/>
          <w:sz w:val="106"/>
        </w:rPr>
        <w:t xml:space="preserve">  </w:t>
      </w:r>
      <w:r>
        <w:rPr>
          <w:b/>
          <w:color w:val="BBCC00"/>
          <w:w w:val="90"/>
          <w:sz w:val="106"/>
        </w:rPr>
        <w:t>en</w:t>
      </w:r>
      <w:r>
        <w:rPr>
          <w:b/>
          <w:color w:val="BBCC00"/>
          <w:spacing w:val="-159"/>
          <w:w w:val="90"/>
          <w:sz w:val="106"/>
        </w:rPr>
        <w:t xml:space="preserve">  </w:t>
      </w:r>
      <w:r>
        <w:rPr>
          <w:color w:val="BBCC00"/>
          <w:w w:val="95"/>
          <w:sz w:val="106"/>
        </w:rPr>
        <w:t>Bourgogne</w:t>
      </w:r>
      <w:r>
        <w:rPr>
          <w:color w:val="BBCC00"/>
          <w:spacing w:val="-144"/>
          <w:w w:val="95"/>
          <w:sz w:val="106"/>
        </w:rPr>
        <w:t xml:space="preserve">- </w:t>
      </w:r>
      <w:r>
        <w:rPr>
          <w:color w:val="BBCC00"/>
          <w:spacing w:val="-3"/>
          <w:w w:val="95"/>
          <w:sz w:val="106"/>
        </w:rPr>
        <w:t>Franche-Comté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9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ind w:left="-663" w:hanging="0"/>
        <w:rPr>
          <w:b w:val="false"/>
          <w:b w:val="false"/>
          <w:sz w:val="20"/>
        </w:rPr>
      </w:pPr>
      <w:r>
        <w:rPr>
          <w:b w:val="false"/>
          <w:sz w:val="20"/>
        </w:rPr>
        <mc:AlternateContent>
          <mc:Choice Requires="wpg">
            <w:drawing>
              <wp:inline distT="0" distB="0" distL="0" distR="0">
                <wp:extent cx="2393950" cy="1797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179640"/>
                          <a:chOff x="0" y="0"/>
                          <a:chExt cx="239400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0" h="283">
                                <a:moveTo>
                                  <a:pt x="3765" y="0"/>
                                </a:moveTo>
                                <a:lnTo>
                                  <a:pt x="0" y="197"/>
                                </a:lnTo>
                                <a:lnTo>
                                  <a:pt x="4" y="282"/>
                                </a:lnTo>
                                <a:lnTo>
                                  <a:pt x="3769" y="85"/>
                                </a:lnTo>
                                <a:lnTo>
                                  <a:pt x="37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5pt;height:14.15pt" coordorigin="0,0" coordsize="3770,283">
                <v:shape id="shape_0" coordsize="3770,283" path="m3765,0l0,197l4,282l3769,85l3765,0xe" fillcolor="#bbcc00" stroked="f" o:allowincell="f" style="position:absolute;left:0;top:0;width:3769;height:282;mso-wrap-style:none;v-text-anchor:middle;mso-position-horizontal-relative:char">
                  <v:fill o:detectmouseclick="t" type="solid" color2="#44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9" w:after="0"/>
        <w:ind w:left="118" w:hanging="0"/>
        <w:rPr>
          <w:b/>
          <w:b/>
          <w:sz w:val="58"/>
        </w:rPr>
      </w:pPr>
      <w:r>
        <w:rPr>
          <w:b/>
          <w:color w:val="BBCC00"/>
          <w:w w:val="90"/>
          <w:sz w:val="58"/>
        </w:rPr>
        <w:t>Ici,</w:t>
      </w:r>
      <w:r>
        <w:rPr>
          <w:b/>
          <w:color w:val="BBCC00"/>
          <w:spacing w:val="-57"/>
          <w:w w:val="90"/>
          <w:sz w:val="58"/>
        </w:rPr>
        <w:t xml:space="preserve"> </w:t>
      </w:r>
      <w:r>
        <w:rPr>
          <w:b/>
          <w:color w:val="BBCC00"/>
          <w:w w:val="90"/>
          <w:sz w:val="58"/>
        </w:rPr>
        <w:t>l’Union</w:t>
      </w:r>
      <w:r>
        <w:rPr>
          <w:b/>
          <w:color w:val="BBCC00"/>
          <w:spacing w:val="-57"/>
          <w:w w:val="90"/>
          <w:sz w:val="58"/>
        </w:rPr>
        <w:t xml:space="preserve"> </w:t>
      </w:r>
      <w:r>
        <w:rPr>
          <w:b/>
          <w:color w:val="BBCC00"/>
          <w:w w:val="90"/>
          <w:sz w:val="58"/>
        </w:rPr>
        <w:t>européenne</w:t>
      </w:r>
      <w:r>
        <w:rPr>
          <w:b/>
          <w:color w:val="BBCC00"/>
          <w:spacing w:val="-57"/>
          <w:w w:val="90"/>
          <w:sz w:val="58"/>
        </w:rPr>
        <w:t xml:space="preserve"> </w:t>
      </w:r>
      <w:r>
        <w:rPr>
          <w:b/>
          <w:color w:val="BBCC00"/>
          <w:w w:val="90"/>
          <w:sz w:val="58"/>
        </w:rPr>
        <w:t>cofinance</w:t>
      </w:r>
      <w:r>
        <w:rPr>
          <w:b/>
          <w:color w:val="BBCC00"/>
          <w:spacing w:val="-57"/>
          <w:w w:val="90"/>
          <w:sz w:val="58"/>
        </w:rPr>
        <w:t xml:space="preserve"> </w:t>
      </w:r>
      <w:r>
        <w:rPr>
          <w:b/>
          <w:color w:val="BBCC00"/>
          <w:w w:val="90"/>
          <w:sz w:val="58"/>
        </w:rPr>
        <w:t>un</w:t>
      </w:r>
      <w:r>
        <w:rPr>
          <w:b/>
          <w:color w:val="BBCC00"/>
          <w:spacing w:val="-57"/>
          <w:w w:val="90"/>
          <w:sz w:val="58"/>
        </w:rPr>
        <w:t xml:space="preserve"> </w:t>
      </w:r>
      <w:r>
        <w:rPr>
          <w:b/>
          <w:color w:val="BBCC00"/>
          <w:spacing w:val="-3"/>
          <w:w w:val="90"/>
          <w:sz w:val="58"/>
        </w:rPr>
        <w:t>projet</w:t>
      </w:r>
      <w:r>
        <w:rPr>
          <w:b/>
          <w:color w:val="BBCC00"/>
          <w:spacing w:val="-57"/>
          <w:w w:val="90"/>
          <w:sz w:val="58"/>
        </w:rPr>
        <w:t xml:space="preserve"> </w:t>
      </w:r>
      <w:r>
        <w:rPr>
          <w:b/>
          <w:color w:val="BBCC00"/>
          <w:w w:val="90"/>
          <w:sz w:val="58"/>
        </w:rPr>
        <w:t>pour</w:t>
      </w:r>
      <w:r>
        <w:rPr>
          <w:b/>
          <w:color w:val="BBCC00"/>
          <w:spacing w:val="-56"/>
          <w:w w:val="90"/>
          <w:sz w:val="58"/>
        </w:rPr>
        <w:t xml:space="preserve"> </w:t>
      </w:r>
      <w:r>
        <w:rPr>
          <w:b/>
          <w:color w:val="BBCC00"/>
          <w:w w:val="90"/>
          <w:sz w:val="58"/>
        </w:rPr>
        <w:t xml:space="preserve">: </w:t>
      </w:r>
      <w:r>
        <w:rPr>
          <w:color w:val="86888A"/>
          <w:w w:val="85"/>
          <w:sz w:val="40"/>
        </w:rPr>
        <w:t>texte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1"/>
        </w:rPr>
      </w:pPr>
      <w:r>
        <w:rPr>
          <w:sz w:val="11"/>
        </w:rPr>
      </w:r>
    </w:p>
    <w:p>
      <w:pPr>
        <w:pStyle w:val="TextBody"/>
        <w:ind w:left="-680" w:hanging="0"/>
        <w:rPr>
          <w:b w:val="false"/>
          <w:b w:val="false"/>
          <w:sz w:val="20"/>
        </w:rPr>
      </w:pPr>
      <w:r>
        <w:rPr>
          <w:b w:val="false"/>
          <w:sz w:val="20"/>
        </w:rPr>
        <mc:AlternateContent>
          <mc:Choice Requires="wpg">
            <w:drawing>
              <wp:inline distT="0" distB="0" distL="0" distR="0">
                <wp:extent cx="2393950" cy="1797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179640"/>
                          <a:chOff x="0" y="0"/>
                          <a:chExt cx="239400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0" h="283">
                                <a:moveTo>
                                  <a:pt x="3765" y="0"/>
                                </a:moveTo>
                                <a:lnTo>
                                  <a:pt x="0" y="197"/>
                                </a:lnTo>
                                <a:lnTo>
                                  <a:pt x="4" y="282"/>
                                </a:lnTo>
                                <a:lnTo>
                                  <a:pt x="3769" y="85"/>
                                </a:lnTo>
                                <a:lnTo>
                                  <a:pt x="37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5pt;height:14.15pt" coordorigin="0,0" coordsize="3770,283">
                <v:shape id="shape_0" coordsize="3770,283" path="m3765,0l0,197l4,282l3769,85l3765,0xe" fillcolor="#bbcc00" stroked="f" o:allowincell="f" style="position:absolute;left:0;top:0;width:3769;height:282;mso-wrap-style:none;v-text-anchor:middle;mso-position-horizontal-relative:char">
                  <v:fill o:detectmouseclick="t" type="solid" color2="#44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241" w:after="0"/>
        <w:ind w:left="133" w:right="-39" w:hanging="0"/>
        <w:rPr>
          <w:color w:val="BBCC00"/>
          <w:w w:val="85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838835</wp:posOffset>
                </wp:positionH>
                <wp:positionV relativeFrom="paragraph">
                  <wp:posOffset>1638935</wp:posOffset>
                </wp:positionV>
                <wp:extent cx="7001510" cy="84963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849600"/>
                          <a:chOff x="0" y="0"/>
                          <a:chExt cx="7001640" cy="849600"/>
                        </a:xfrm>
                      </wpg:grpSpPr>
                      <wps:wsp>
                        <wps:cNvSpPr/>
                        <wps:spPr>
                          <a:xfrm>
                            <a:off x="206280" y="338400"/>
                            <a:ext cx="621108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2" h="805">
                                <a:moveTo>
                                  <a:pt x="1648" y="3115"/>
                                </a:moveTo>
                                <a:lnTo>
                                  <a:pt x="1649" y="3906"/>
                                </a:lnTo>
                                <a:lnTo>
                                  <a:pt x="11430" y="3919"/>
                                </a:lnTo>
                                <a:lnTo>
                                  <a:pt x="11429" y="3128"/>
                                </a:lnTo>
                                <a:lnTo>
                                  <a:pt x="1648" y="3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107280"/>
                            <a:ext cx="323280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2" h="530">
                                <a:moveTo>
                                  <a:pt x="12338" y="2751"/>
                                </a:moveTo>
                                <a:lnTo>
                                  <a:pt x="7257" y="2884"/>
                                </a:lnTo>
                                <a:lnTo>
                                  <a:pt x="7267" y="3280"/>
                                </a:lnTo>
                                <a:lnTo>
                                  <a:pt x="12348" y="3147"/>
                                </a:lnTo>
                                <a:lnTo>
                                  <a:pt x="12338" y="27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39560" y="108720"/>
                            <a:ext cx="21348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418440" cy="751320"/>
                          </a:xfrm>
                          <a:prstGeom prst="pie">
                            <a:avLst/>
                          </a:prstGeom>
                          <a:solidFill>
                            <a:srgbClr val="ffe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129.05pt;width:551.3pt;height:66.9pt" coordorigin="1321,2581" coordsize="11026,1338">
                <v:shape id="shape_0" coordorigin="1648,3115" coordsize="9782,805" path="m1648,3115l1649,3906l11430,3919l11429,3128l1648,3115xe" fillcolor="#bbcc00" stroked="f" o:allowincell="f" style="position:absolute;left:1646;top:3114;width:9780;height:804;mso-wrap-style:none;v-text-anchor:middle;mso-position-horizontal-relative:page">
                  <v:fill o:detectmouseclick="t" type="solid" color2="#4433ff"/>
                  <v:stroke color="#3465a4" joinstyle="round" endcap="flat"/>
                  <w10:wrap type="none"/>
                </v:shape>
                <v:shape id="shape_0" coordorigin="7257,2751" coordsize="5092,530" path="m12338,2751l7257,2884l7267,3280l12348,3147l12338,2751xe" fillcolor="white" stroked="f" o:allowincell="f" style="position:absolute;left:7256;top:2750;width:5090;height:52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17;top:2752;width:335;height:31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coordorigin="1321,2581" coordsize="10109,1183" path="m1995,3379l1737,3379l1658,3137l1580,3379l1321,3379l1531,3526l1452,3764l1658,3617l1864,3764l1816,3617l1786,3526l1995,3379m11430,2684l11246,2736l11141,2581l11134,2768l10951,2821l11130,2883l11123,3067l11238,2921l11415,2984l11372,2921l11311,2831l11387,2736l11430,2684e" fillcolor="#ffed00" stroked="f" o:allowincell="f" style="position:absolute;left:1321;top:2581;width:10107;height:1182;mso-wrap-style:none;v-text-anchor:middle;mso-position-horizontal-relative:page">
                  <v:fill o:detectmouseclick="t" type="solid" color2="#0012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BBCC00"/>
          <w:w w:val="85"/>
        </w:rPr>
        <w:t>NOM DU PROJET :</w:t>
      </w:r>
      <w:r>
        <w:rPr>
          <w:color w:val="86888A"/>
          <w:w w:val="85"/>
          <w:sz w:val="40"/>
        </w:rPr>
        <w:t xml:space="preserve"> </w:t>
      </w:r>
      <w:r>
        <w:rPr>
          <w:color w:val="BBCC00"/>
          <w:w w:val="85"/>
        </w:rPr>
        <w:t xml:space="preserve"> </w:t>
      </w:r>
      <w:r>
        <w:rPr>
          <w:b w:val="false"/>
          <w:color w:val="86888A"/>
          <w:w w:val="85"/>
          <w:sz w:val="40"/>
        </w:rPr>
        <w:t>texte</w:t>
      </w:r>
    </w:p>
    <w:p>
      <w:pPr>
        <w:pStyle w:val="TextBody"/>
        <w:spacing w:lineRule="auto" w:line="360" w:before="241" w:after="0"/>
        <w:ind w:left="133" w:right="-39" w:hanging="0"/>
        <w:rPr>
          <w:color w:val="BBCC00"/>
          <w:w w:val="75"/>
        </w:rPr>
      </w:pPr>
      <w:r>
        <w:rPr>
          <w:color w:val="BBCC00"/>
          <w:w w:val="75"/>
        </w:rPr>
        <w:t>PORTEUR</w:t>
      </w:r>
      <w:r>
        <w:rPr>
          <w:color w:val="BBCC00"/>
          <w:spacing w:val="-33"/>
          <w:w w:val="75"/>
        </w:rPr>
        <w:t xml:space="preserve"> </w:t>
      </w:r>
      <w:r>
        <w:rPr>
          <w:color w:val="BBCC00"/>
          <w:w w:val="75"/>
        </w:rPr>
        <w:t>DE</w:t>
      </w:r>
      <w:r>
        <w:rPr>
          <w:color w:val="BBCC00"/>
          <w:spacing w:val="-34"/>
          <w:w w:val="75"/>
        </w:rPr>
        <w:t xml:space="preserve"> </w:t>
      </w:r>
      <w:r>
        <w:rPr>
          <w:color w:val="BBCC00"/>
          <w:w w:val="75"/>
        </w:rPr>
        <w:t>PROJET</w:t>
      </w:r>
      <w:r>
        <w:rPr>
          <w:color w:val="BBCC00"/>
          <w:spacing w:val="-33"/>
          <w:w w:val="75"/>
        </w:rPr>
        <w:t xml:space="preserve"> </w:t>
      </w:r>
      <w:r>
        <w:rPr>
          <w:color w:val="BBCC00"/>
          <w:w w:val="75"/>
        </w:rPr>
        <w:t xml:space="preserve">: </w:t>
      </w:r>
      <w:r>
        <w:rPr>
          <w:b w:val="false"/>
          <w:color w:val="86888A"/>
          <w:w w:val="85"/>
          <w:sz w:val="40"/>
        </w:rPr>
        <w:t>texte</w:t>
      </w:r>
    </w:p>
    <w:p>
      <w:pPr>
        <w:pStyle w:val="TextBody"/>
        <w:spacing w:lineRule="auto" w:line="360" w:before="241" w:after="0"/>
        <w:ind w:left="133" w:right="-39" w:hanging="0"/>
        <w:rPr>
          <w:color w:val="BBCC00"/>
          <w:w w:val="75"/>
        </w:rPr>
      </w:pPr>
      <w:r>
        <w:rPr>
          <w:color w:val="BBCC00"/>
          <w:w w:val="80"/>
        </w:rPr>
        <w:t>MONTANT</w:t>
      </w:r>
      <w:r>
        <w:rPr>
          <w:color w:val="BBCC00"/>
          <w:spacing w:val="-44"/>
          <w:w w:val="80"/>
        </w:rPr>
        <w:t xml:space="preserve"> </w:t>
      </w:r>
      <w:r>
        <w:rPr>
          <w:color w:val="BBCC00"/>
          <w:w w:val="80"/>
        </w:rPr>
        <w:t>FEADER</w:t>
      </w:r>
      <w:r>
        <w:rPr>
          <w:color w:val="BBCC00"/>
          <w:spacing w:val="-42"/>
          <w:w w:val="80"/>
        </w:rPr>
        <w:t xml:space="preserve"> </w:t>
      </w:r>
      <w:r>
        <w:rPr>
          <w:b w:val="false"/>
          <w:color w:val="BBCC00"/>
          <w:w w:val="80"/>
        </w:rPr>
        <w:t xml:space="preserve">: </w:t>
      </w:r>
      <w:r>
        <w:rPr>
          <w:b w:val="false"/>
          <w:color w:val="86888A"/>
          <w:w w:val="85"/>
          <w:sz w:val="40"/>
        </w:rPr>
        <w:t>texte</w:t>
      </w:r>
    </w:p>
    <w:p>
      <w:pPr>
        <w:pStyle w:val="TextBody"/>
        <w:rPr>
          <w:b w:val="false"/>
          <w:b w:val="false"/>
          <w:color w:val="BBCC00"/>
          <w:w w:val="75"/>
          <w:sz w:val="20"/>
        </w:rPr>
      </w:pPr>
      <w:r>
        <w:rPr>
          <w:b w:val="false"/>
          <w:color w:val="BBCC00"/>
          <w:w w:val="75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432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432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432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432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432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4320" w:firstLine="720"/>
        <w:rPr>
          <w:b w:val="false"/>
          <w:b w:val="false"/>
          <w:sz w:val="20"/>
        </w:rPr>
      </w:pPr>
      <w:r>
        <w:rPr>
          <w:b w:val="false"/>
          <w:sz w:val="20"/>
          <w:lang w:val="en-US" w:eastAsia="en-US" w:bidi="ar-SA"/>
        </w:rPr>
        <w:drawing>
          <wp:inline distT="0" distB="0" distL="0" distR="0">
            <wp:extent cx="6010910" cy="2099945"/>
            <wp:effectExtent l="0" t="0" r="0" b="0"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9" w:after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type w:val="nextPage"/>
      <w:pgSz w:w="16838" w:h="23811"/>
      <w:pgMar w:left="1400" w:right="1020" w:gutter="0" w:header="0" w:top="13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fr-FR" w:bidi="fr-FR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  <w:lang w:val="fr-FR"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6"/>
      <w:szCs w:val="4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33:00Z</dcterms:created>
  <dc:creator>GILSON Karine</dc:creator>
  <dc:description/>
  <dc:language>en-US</dc:language>
  <cp:lastModifiedBy>GILSON Karine</cp:lastModifiedBy>
  <dcterms:modified xsi:type="dcterms:W3CDTF">2021-02-23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20T00:00:00Z</vt:filetime>
  </property>
  <property fmtid="{D5CDD505-2E9C-101B-9397-08002B2CF9AE}" pid="3" name="Creator">
    <vt:lpwstr>Adobe InDesign CC 2017 (Macintosh)</vt:lpwstr>
  </property>
  <property fmtid="{D5CDD505-2E9C-101B-9397-08002B2CF9AE}" pid="4" name="LastSaved">
    <vt:filetime>2018-02-22T00:00:00Z</vt:filetime>
  </property>
</Properties>
</file>